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13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shd w:fill="8DB3E2" w:val="clear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hd w:fill="8DB3E2" w:val="clear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</w:tblGrid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3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4"/>
              <w:gridCol w:w="3336"/>
            </w:tblGrid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1994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54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Miryana Hristova</cp:lastModifiedBy>
  <cp:lastPrinted>2010-10-18T10:35:00Z</cp:lastPrinted>
  <dcterms:modified xsi:type="dcterms:W3CDTF">2015-02-16T07:34:00Z</dcterms:modified>
  <cp:revision>36</cp:revision>
  <dc:subject/>
  <dc:title>Приложение № 1</dc:title>
</cp:coreProperties>
</file>